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Alessandro Jonady Oliveira</cp:lastModifiedBy>
  <cp:lastPrinted>2005-02-02T14:41:00Z</cp:lastPrinted>
  <dcterms:modified xsi:type="dcterms:W3CDTF">2024-05-29T18:46:00Z</dcterms:modified>
  <cp:revision>10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